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Style11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pacing w:val="100"/>
        </w:rPr>
      </w:pPr>
      <w:r>
        <w:rPr>
          <w:spacing w:val="100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0.08.2018 г.</w:t>
      </w:r>
      <w:r>
        <w:rPr>
          <w:sz w:val="28"/>
        </w:rPr>
        <w:t xml:space="preserve">                                                                                                 №  </w:t>
      </w:r>
      <w:r>
        <w:rPr>
          <w:sz w:val="28"/>
          <w:u w:val="single"/>
        </w:rPr>
        <w:t>13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2020 года», утвержденную постановлением Главы муниципального образования «Каменский городской округ» от 13.11.2013 года № 2414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8.06.2015 г. № 1697, от 15.12.2015 г. № 3163, от 31.12.2015 г. №3358, от 09.06.2016 г. №963, от 27.12.2016 г. №2047, от 30.12.2016 г. № 2141, от 11.05.2017 г. № 576, от 04.12.2017 г. № 1649, от 29.12.2017 № 1862, от 21.06.2018 № 895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руководствуясь Постановлением Правительства Свердловской области от</w:t>
      </w:r>
      <w:r>
        <w:rPr>
          <w:sz w:val="28"/>
          <w:szCs w:val="28"/>
        </w:rPr>
        <w:t xml:space="preserve"> 21.10.2013 г. № 1262-ПП (в ред. от 12.08.2015 г. № 724-ПП) «Об утверждении государственной программы Свердловской области «Развитие системы образования в Свердловской области до 2020 года», Решением Думы Каменского городского округа от 21.12.2017 № 179 «О бюджете муниципального образования «Каменский городской округ на 2018 год и плановый период 2019 и 2020 годов» (в редакции от 22.03.2018 № 208, от 24.05.2018 № 232, от 12.07.2018 г. №251), 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20 года» (далее по тексту – Программа), утвержденную постановлением Главы муниципального образования «Каменский городской округ» от 13.11.2013 года № 2414 (в редакции от 27.08.2014 г. № 2251, от 17.12.2014 г. № 3371, от 18.06.2015г. № 1697, от 15.12.2015г.№ 3163, от 31.12.2015 г. №3358, от 09.06.2016 г. №963, от 27.12.2016 г. №2047, от 30.12.2016 г. №2141, № 2141, от 11.05.2017 г. № 576, от 04.12.2017 г. № 1649, от 29.12.2017 № 1862, от 21.06.2018 № 895), следующие изменения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4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 051 282,3 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454 271,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555 468,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6 год – 524 892,9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7 год – 558 878,8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593 108,4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9 год – 680 503,4 </w:t>
                    <w:br/>
                    <w:t xml:space="preserve">2020 год – 684 159,5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 910 568,6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217 698,6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 – 286 921,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 год – 259 799,3</w:t>
                    <w:br/>
                    <w:t xml:space="preserve">2017 год – 292 677,8 </w:t>
                    <w:br/>
                    <w:t xml:space="preserve">2018 год – 295 330,6 </w:t>
                    <w:br/>
                    <w:t xml:space="preserve">2019 год – 274 742,4 </w:t>
                    <w:br/>
                    <w:t xml:space="preserve">2020 год – 283 398,5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 916 617,3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219 619,6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5 год – 267 501,4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6 год – 263 995,5 </w:t>
                    <w:br/>
                    <w:t xml:space="preserve">2017 год – 266 201,0 </w:t>
                    <w:br/>
                    <w:t xml:space="preserve">2018 год – 287 777,8 </w:t>
                    <w:br/>
                    <w:t xml:space="preserve">2019 год – 305 761,0 </w:t>
                    <w:br/>
                    <w:t xml:space="preserve">2020 год – 305 761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5 00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6 год - 0,0 </w:t>
                    <w:br/>
                    <w:t xml:space="preserve">2017 год – 0,0 </w:t>
                    <w:br/>
                    <w:t xml:space="preserve">2018 год – 10 000,0 </w:t>
                    <w:br/>
                    <w:t xml:space="preserve">2019 год – 100 000,0 </w:t>
                    <w:br/>
                    <w:t xml:space="preserve">2020 год  - 95 00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на муниципальное зада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- 776 518,3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4 год – 86 058,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85 819,4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6 год – 104 380,0 </w:t>
                    <w:br/>
                    <w:t xml:space="preserve">2017 год – 120 846,3 </w:t>
                    <w:br/>
                    <w:t xml:space="preserve">2018 год – 118 532,0 </w:t>
                    <w:br/>
                    <w:t xml:space="preserve">2019 год – 129 615,8 </w:t>
                    <w:br/>
                    <w:t xml:space="preserve">2020 год – 131 266,7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на иные цели – 38 070,2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3 345,8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6 897,4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6 год – 2 377,5 </w:t>
                    <w:br/>
                    <w:t xml:space="preserve">2017 год – 6 954,1 </w:t>
                    <w:br/>
                    <w:t xml:space="preserve">2018 год – 11 269,8 </w:t>
                    <w:br/>
                    <w:t xml:space="preserve">2019 год – 3 612,8 </w:t>
                    <w:br/>
                    <w:t>2020 год – 3 612,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бюджет – 19 096,4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16 952,9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1 045,4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6 год – 1 098,1 </w:t>
                    <w:br/>
                    <w:t xml:space="preserve">2017 год – 0,0 </w:t>
                    <w:br/>
                    <w:t xml:space="preserve">2018 год – 0,0 </w:t>
                    <w:br/>
                    <w:t xml:space="preserve">2019 год – 0,0 </w:t>
                    <w:br/>
                    <w:t>2020 год – 0,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аспорте Подпрограммы 2 «Развитие системы обще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728 941,8» изменить на «726 10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625 243,2» изменить на «625 34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в строке «2018 год» «90 932,5» изменить на «91 032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року  паспорта Подпрограммы 3 «Развитие системы дополнительного образования, отдыха и оздоровления детей в МО «Каменский городской округ»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4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08 610,2 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22 655,6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28 563,4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6 год – 26 784,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7 год – 28 956,9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42 845,7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9 год – 131 759,9 </w:t>
                    <w:br/>
                    <w:t xml:space="preserve">2020 год – 127 044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58 386,2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8 601,7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 – 10 783,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 год – 8 524,6</w:t>
                    <w:br/>
                    <w:t xml:space="preserve">2017 год – 7 798,9 </w:t>
                    <w:br/>
                    <w:t xml:space="preserve">2018 год – 8 188,2 </w:t>
                    <w:br/>
                    <w:t xml:space="preserve">2019 год – 7 102,4 </w:t>
                    <w:br/>
                    <w:t xml:space="preserve">2020 год – 7 386,5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45 224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14 053,9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17 779,5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6 год – 18 260,1 </w:t>
                    <w:br/>
                    <w:t xml:space="preserve">2017 год – 21 158,0 </w:t>
                    <w:br/>
                    <w:t xml:space="preserve">2018 год – 24 657,5 </w:t>
                    <w:br/>
                    <w:t xml:space="preserve">2019 год – 24 657,5 </w:t>
                    <w:br/>
                    <w:t>2020 год – 24 657,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5 00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6 год - 0,0 </w:t>
                    <w:br/>
                    <w:t xml:space="preserve">2017 год – 0,0 </w:t>
                    <w:br/>
                    <w:t xml:space="preserve">2018 год – 10 000,0 </w:t>
                    <w:br/>
                    <w:t xml:space="preserve">2019 год – 100 000,0 </w:t>
                    <w:br/>
                    <w:t xml:space="preserve">2020 год  - 95 000,0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на муниципальное зада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- 139 791,2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– 12 326,2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год – 11 422,4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6 год – 18 080,8 </w:t>
                    <w:br/>
                    <w:t>2017 год – 21 666,9</w:t>
                    <w:br/>
                    <w:t xml:space="preserve">2018 год – 25 253,0 </w:t>
                    <w:br/>
                    <w:t xml:space="preserve">2019 год – 25 454,5 </w:t>
                    <w:br/>
                    <w:t xml:space="preserve">2020 год – 25 587,4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на иные цели – 18 735,4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4 год – 2 949,0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015 год – 6 350,4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6 год – 2 097,2 </w:t>
                    <w:br/>
                    <w:t xml:space="preserve">2017 год – 2 595,2 </w:t>
                    <w:br/>
                    <w:t xml:space="preserve">2018 год – 2 718,0 </w:t>
                    <w:br/>
                    <w:t xml:space="preserve">2019 год – 1 012,8 </w:t>
                    <w:br/>
                    <w:t>2020 год – 1 012,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бюджет – 0,0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аспорте Подпрограммы 4 «Укрепление и развитие материально-технической базы образовательных учреждений в МО  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101 753,1» изменить на «99 55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26 794,3» изменить на «24 59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88 285,9» изменить на «86 09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25 928,9» изменить на «23 733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мму подраздела «Субсидии на иные цели» «21 530,4» изменить на «19 33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и на иные цели» в строке «2018 год» «10 747,4» изменить на «8 551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у подраздела «Субсидия на муниципальное задание» «7 165,7» изменить на «11 38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мму подраздела «федеральный бюджет» «3 312,5» изменить на «4 41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умму подраздела «федеральный бюджет» в строке «2016 год» «0» изменить на «1 098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№1, № 2, № 3 к Программе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 В. Кырчикову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С.А. Белоус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AFA0FB31F7E67D486F7D394EFC44B356F0A3CC0FEE3527E826F0190A3AB4F51ABE0BECE754A6D906E694t4o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39:00Z</dcterms:created>
  <dc:creator>sekretary</dc:creator>
  <dc:description/>
  <cp:keywords/>
  <dc:language>en-US</dc:language>
  <cp:lastModifiedBy>Татьяна</cp:lastModifiedBy>
  <cp:lastPrinted>2018-08-31T11:17:00Z</cp:lastPrinted>
  <dcterms:modified xsi:type="dcterms:W3CDTF">2018-08-31T07:23:00Z</dcterms:modified>
  <cp:revision>7</cp:revision>
  <dc:subject/>
  <dc:title> </dc:title>
</cp:coreProperties>
</file>